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8"/>
        </w:rPr>
        <w:t>PROCEDURA APERTA MEDIANTE PIATTAFORMA INFORMATICA “SINTEL” PER L’AFFIDAMENTO DELLA FORNITURA, SUDDIVISA IN LOTTI, DI MICROCATETERI OCCORRENTI PER MESI VENTIQUATTRO - CON EVENTUALE RINNOVO PER ULTERIORI MESI DODICI - ALLA S.C. RADIOLOGIA DELL’AZIENDA OSPEDALIERA S. CROCE E CARLE DI CUNEO (ID SINTEL 188408646 - CIG VARI)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– SULLA PIATTAFORMA INFORMATICA “SINTEL” – DELLE BUSTE TRASMESSE DALLE DITTE OFFERENTI PER LA VERIFICA DELLA DOCUMENTAZIONE TECNIC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szCs w:val="24"/>
        </w:rPr>
        <w:t xml:space="preserve">L’anno duemilaventiquattro il giorno sedici del mese di ottobre, alle ore dieci e minuti trenta, in Cuneo </w:t>
      </w:r>
      <w:r>
        <w:rPr/>
        <w:t>presso un ufficio della Struttura Complessa Acquisti di Beni e Servizi</w:t>
      </w:r>
      <w:r>
        <w:rPr>
          <w:szCs w:val="24"/>
        </w:rPr>
        <w:t xml:space="preserve"> sito al numero 19/A di Corso Carlo Brunet, previa comunicazione dell’11 ottobre 2024 custodita agli atti e pubblicata sulla piattaforma informatica SINTEL ai concorrenti ammessi alla presente fase della gara, si è riunito per procedere all’apertura offerte tecniche relativamente a ciascun lotto, il seguente Seggio di gara così composto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/>
        <w:t>Presidente Seggio di gara: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>- Dott. Claudio CALVANO         - Direttore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spacing w:lineRule="auto" w:line="276"/>
        <w:ind w:left="3801" w:right="-143" w:hanging="3801"/>
        <w:rPr>
          <w:szCs w:val="24"/>
        </w:rPr>
      </w:pPr>
      <w:r>
        <w:rPr>
          <w:szCs w:val="24"/>
        </w:rPr>
        <w:t xml:space="preserve">Componenti Seggio di gara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172" w:leader="none"/>
          <w:tab w:val="left" w:pos="3828" w:leader="none"/>
          <w:tab w:val="left" w:pos="4111" w:leader="none"/>
        </w:tabs>
        <w:ind w:left="3969" w:right="-2" w:hanging="3969"/>
        <w:rPr>
          <w:szCs w:val="24"/>
        </w:rPr>
      </w:pPr>
      <w:r>
        <w:rPr>
          <w:szCs w:val="24"/>
        </w:rPr>
        <w:t>Dott.ssa Sara GIORDANO        - Collaboratore Amm.vo Prof.le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spacing w:lineRule="auto" w:line="276"/>
        <w:ind w:left="3801" w:right="-143" w:hanging="38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  <w:tab w:val="left" w:pos="3969" w:leader="none"/>
        </w:tabs>
        <w:ind w:right="-143" w:hanging="0"/>
        <w:rPr>
          <w:szCs w:val="24"/>
        </w:rPr>
      </w:pPr>
      <w:r>
        <w:rPr>
          <w:szCs w:val="24"/>
        </w:rPr>
        <w:t>- Sig.ra Barbara GASTALDI       - Assistente Amm.vo S.C. Acquisti di Beni e Serviz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Considerato che la presente procedura è stata predisposta mediante la piattaforma informatica SINTEL (ID SINTEL 188408646), si precisa che il Seggio di gara preliminarmente ha effettuato l’accesso digitale e ha attivato la fase di apertura della documentazione tecnica trasmessa dalle Ditte offerenti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l Seggio di gara, effettuata la verifica di tutti i documenti pervenuti sulla base di quanto stabilito dall’art.14 del Disciplinare di gara, ha rilevato quanto di seguito dettaglia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Ditta BOSTON SCIENTIFIC</w:t>
      </w:r>
      <w:r>
        <w:rPr/>
        <w:t xml:space="preserve"> S.P.A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 xml:space="preserve">: la Ditta in relazione ai </w:t>
      </w:r>
      <w:r>
        <w:rPr>
          <w:color w:val="000000"/>
        </w:rPr>
        <w:t xml:space="preserve">lotti n.1, n.2 e n.3 </w:t>
      </w:r>
      <w:r>
        <w:rPr/>
        <w:t>ha trasmesso la documentazione prevista nella disciplina di gara.</w:t>
      </w:r>
    </w:p>
    <w:p>
      <w:pPr>
        <w:pStyle w:val="TextBody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Ditta MED ITALIA BIOMEDICA</w:t>
      </w:r>
      <w:r>
        <w:rPr/>
        <w:t xml:space="preserve"> S.R.L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la Ditta in relazione al lotto</w:t>
      </w:r>
      <w:r>
        <w:rPr>
          <w:color w:val="000000"/>
        </w:rPr>
        <w:t xml:space="preserve"> n.3 </w:t>
      </w:r>
      <w:r>
        <w:rPr/>
        <w:t>ha trasmesso la documentazione prevista nella disciplina di gara.</w:t>
      </w:r>
    </w:p>
    <w:p>
      <w:pPr>
        <w:pStyle w:val="TextBody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Ditta MEDTRONIC ITALIA S.P.A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 xml:space="preserve">: la Ditta in relazione ai </w:t>
      </w:r>
      <w:r>
        <w:rPr>
          <w:color w:val="000000"/>
        </w:rPr>
        <w:t>lotti n.3 e n.4</w:t>
      </w:r>
      <w:r>
        <w:rPr/>
        <w:t xml:space="preserve"> ha trasmesso la documentazione prevista nella disciplina di gara.</w:t>
      </w:r>
    </w:p>
    <w:p>
      <w:pPr>
        <w:pStyle w:val="TextBody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Ditta MERIT MEDICAL ITALY</w:t>
      </w:r>
      <w:r>
        <w:rPr/>
        <w:t xml:space="preserve"> S.R.L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la Ditta in relazione al lotto</w:t>
      </w:r>
      <w:r>
        <w:rPr>
          <w:color w:val="000000"/>
        </w:rPr>
        <w:t xml:space="preserve"> n.3 </w:t>
      </w:r>
      <w:r>
        <w:rPr/>
        <w:t>ha trasmesso la documentazione prevista nella disciplina di gara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Ditta SELEFAR </w:t>
      </w:r>
      <w:r>
        <w:rPr/>
        <w:t>S.R.L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la Ditta in relazione al lotto</w:t>
      </w:r>
      <w:r>
        <w:rPr>
          <w:color w:val="000000"/>
        </w:rPr>
        <w:t xml:space="preserve"> n.2 </w:t>
      </w:r>
      <w:r>
        <w:rPr/>
        <w:t>ha trasmesso la documentazione prevista nella disciplina di gara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TextBody"/>
        <w:rPr/>
      </w:pPr>
      <w:r>
        <w:rPr/>
        <w:t>Al</w:t>
      </w:r>
      <w:r>
        <w:rPr>
          <w:szCs w:val="24"/>
        </w:rPr>
        <w:t xml:space="preserve">le ore dodici e minuti venti si dichiara chiusa </w:t>
      </w:r>
      <w:r>
        <w:rPr/>
        <w:t xml:space="preserve">la presente seduta </w:t>
      </w:r>
      <w:r>
        <w:rPr>
          <w:szCs w:val="24"/>
        </w:rPr>
        <w:t>propedeutica alla dettagliata fase di valutazione delle offerte che sarà effettuata dalla Commissione Giudicatrice nominata con Determinazione n. 1748 dell’11/10/2024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Direttore S.C.  Acquisti di Beni e Servizi 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b/>
          <w:szCs w:val="24"/>
        </w:rPr>
        <w:tab/>
        <w:tab/>
        <w:tab/>
        <w:t xml:space="preserve">        </w:t>
      </w:r>
      <w:r>
        <w:rPr>
          <w:szCs w:val="24"/>
        </w:rPr>
        <w:t>_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ind w:left="4344" w:hanging="4344"/>
        <w:rPr/>
      </w:pPr>
      <w:r>
        <w:rPr>
          <w:szCs w:val="24"/>
        </w:rPr>
        <w:t>- Dott.ssa Sara GIORDANO</w:t>
        <w:tab/>
        <w:t>Collaboratore Amm.vo Professionale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 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>- Sig.ra Barbara GASTALDI</w:t>
        <w:tab/>
        <w:t>Assistente Amm.vo S.C. Acquisti d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15:00Z</dcterms:created>
  <dc:creator>Administrator</dc:creator>
  <dc:description/>
  <cp:keywords/>
  <dc:language>en-US</dc:language>
  <cp:lastModifiedBy>Giordano Sara</cp:lastModifiedBy>
  <cp:lastPrinted>2023-09-20T14:17:00Z</cp:lastPrinted>
  <dcterms:modified xsi:type="dcterms:W3CDTF">2024-10-17T12:44:00Z</dcterms:modified>
  <cp:revision>57</cp:revision>
  <dc:subject/>
  <dc:title> </dc:title>
</cp:coreProperties>
</file>